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0.29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MATERIAIS PARA A IMPLEMENTAÇÃO DE AÇÕES DE EDUCAÇÃO AMBIENTAL FUNDAMENTADAS NA METODOLOGIA LIXO ZERO OU EM ABORDAGENS SEMELHANTES, por meio de atividades de assessoria e consultoria que serão tratadas em processo licitatório distint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9-01T17:16:00Z</dcterms:modified>
  <cp:revision>15</cp:revision>
  <dc:subject/>
  <dc:title>Ilmo Sr</dc:title>
</cp:coreProperties>
</file>